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unning Starting Tips from Lance Smith at Athletics Southland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STANDING STARTS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New Zealand Children’s Athletics now determine that all ages use a crouch start for laned sprint events.  Note, crouch start – this does not necessarily mean a block start.   However a crouch start (and block start) is an extension of a standing start, the standing start can be taught to develop starting skills.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ront leg is the power leg, back leg the speed leg.  Power leg concentrates totally on power, achieving as much push force as possible. Speed leg move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orward as fast as possible, with short first step (long stride becomes a long lever and slows down foot movement.)   Make sure arms are correct, with “opposite arm” forward. 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1. At “take your marks” </w:t>
      </w:r>
      <w:r>
        <w:rPr>
          <w:rFonts w:cs="Comic Sans MS" w:ascii="Comic Sans MS" w:hAnsi="Comic Sans MS"/>
          <w:sz w:val="28"/>
        </w:rPr>
        <w:t xml:space="preserve">athlete stands with power leg foot just behind line, back foot (speed leg foot) approx 30 to 40 cm behind front foot.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2. On “set”, </w:t>
      </w:r>
      <w:r>
        <w:rPr>
          <w:rFonts w:cs="Comic Sans MS" w:ascii="Comic Sans MS" w:hAnsi="Comic Sans MS"/>
          <w:sz w:val="28"/>
        </w:rPr>
        <w:t xml:space="preserve">lower body and bend knees slightly,  with weight over front foot.  Arms in sprint position.  Rules stipulate that there is no moving at the “set” position – even wriggling the heel can result in a break.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3. At “go” </w:t>
      </w:r>
      <w:r>
        <w:rPr>
          <w:rFonts w:cs="Comic Sans MS" w:ascii="Comic Sans MS" w:hAnsi="Comic Sans MS"/>
          <w:sz w:val="28"/>
        </w:rPr>
        <w:t>step out with back foot (speed) and  drive hard off the front foot.  Front foot pushes (power leg) – back foot moves fast (speed leg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rms are driven vigorously.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 </w:t>
      </w: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CROUCH START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standing start leads naturally into the crouch start.   Start described here is the “medium start”,  the best option for children and teenagers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Determining Feet Position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Place forward knee (power leg knee) on start lin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Rear knee is placed to toe or middle of front foo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Blocks are set where feet are.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Take your mark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Hands are placed just behind the line with weight supported on fingers – fingers and thumb form a V.  Hands are shoulder width apar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Body weight divided evenly between hands and back knee – feel balance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Head relaxed, loose, hanging (not looking up at track or finish line)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Lower part of front foot leg (shin) parallel with groun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sz w:val="28"/>
        </w:rPr>
        <w:drawing>
          <wp:inline distT="0" distB="0" distL="0" distR="0">
            <wp:extent cx="501586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 xml:space="preserve">On your marks” – rear knee level with point between front foot instep and toe. Weight over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ands, arms vertical.       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Set.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Raise hips slightly higher than the shoulders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Shoulders slightly forward of the lin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Front knee is approx 90o angle, back knee around 110o – 120o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Head is looking down, not up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sz w:val="28"/>
        </w:rPr>
        <w:drawing>
          <wp:inline distT="0" distB="0" distL="0" distR="0">
            <wp:extent cx="3504565" cy="173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Set”.  Hips higher than shoulders, front leg 90o , rear leg 120o  </w:t>
        <w:softHyphen/>
        <w:t> shoulders only slightly ahead  of hands </w:t>
        <w:softHyphen/>
        <w:t> head looking down, not at finish li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Go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Drive hard with power leg with speed leg coming through – speed leg is first to mov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 Arms driven har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 Head is kept on natural plane or looking down slightl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. All movement must be forward, not up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 </w:t>
      </w: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</w:rPr>
        <w:t xml:space="preserve">Extract From: </w:t>
      </w:r>
      <w:r>
        <w:rPr>
          <w:rFonts w:cs="Comic Sans MS" w:ascii="Comic Sans MS" w:hAnsi="Comic Sans MS"/>
          <w:b/>
          <w:u w:val="single"/>
        </w:rPr>
        <w:t>Athletics Fundamentals</w:t>
      </w:r>
      <w:r>
        <w:rPr>
          <w:rFonts w:cs="Comic Sans MS" w:ascii="Comic Sans MS" w:hAnsi="Comic Sans MS"/>
        </w:rPr>
        <w:t xml:space="preserve"> by Lance Smith </w:t>
      </w:r>
      <w:hyperlink r:id="rId4">
        <w:r>
          <w:rPr>
            <w:rStyle w:val="InternetLink"/>
            <w:rFonts w:cs="Comic Sans MS" w:ascii="Comic Sans MS" w:hAnsi="Comic Sans MS"/>
          </w:rPr>
          <w:t>http://www.sportsouthland.co.nz/files/docs/sport%20southland/ss_primaryathletics_fundamentals.pdf</w:t>
        </w:r>
      </w:hyperlink>
      <w:r>
        <w:rPr>
          <w:rFonts w:cs="Comic Sans MS" w:ascii="Comic Sans MS" w:hAnsi="Comic Sans MS"/>
        </w:rPr>
        <w:t xml:space="preserve">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portsouthland.co.nz/files/docs/sport southland/ss_primaryathletics_fundamentals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22:00Z</dcterms:created>
  <dc:creator>Ministry of Education</dc:creator>
  <dc:description/>
  <cp:keywords/>
  <dc:language>en-US</dc:language>
  <cp:lastModifiedBy>Ministry of Education</cp:lastModifiedBy>
  <dcterms:modified xsi:type="dcterms:W3CDTF">2014-03-20T01:48:00Z</dcterms:modified>
  <cp:revision>6</cp:revision>
  <dc:subject/>
  <dc:title>Running</dc:title>
</cp:coreProperties>
</file>